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E PUBLIC DE PRESTATIONS INTELLECTUELLE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Fonts w:cs="Calibri" w:ascii="Calibri" w:hAnsi="Calibri"/>
                <w:b/>
              </w:rPr>
              <w:t>DETAIL ESTIMATIF (DE)</w:t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fr-CA"/>
              </w:rPr>
            </w:pPr>
            <w:r>
              <w:rPr>
                <w:rFonts w:cs="Calibri" w:ascii="Calibri" w:hAnsi="Calibri"/>
                <w:b/>
                <w:bCs/>
                <w:i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ojet n°25-PCO005-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xonne (21) – Quartier Bonaparte – 511 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éhabilitation du Bâtiment 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ission de contrôle techniqu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Tous les postes du détail estimatif doivent impérativement être renseigné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u w:val="single"/>
              </w:rPr>
              <w:t>NE SONT PAS ADMIS</w:t>
            </w:r>
            <w:r>
              <w:rPr>
                <w:rFonts w:cs="Calibri" w:ascii="Calibri" w:hAnsi="Calibri"/>
                <w:b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NON CHIFFRÉ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POUR MÉMOIRE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INCLU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MONTANTS NUL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AJOUTS OU MODIFICATIONS DE P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A MODIFICATION DU CADRE (CASES GRISÉ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a : les temps d’intervention mentionnés dans ce document n’ont pas de valeur contractuelle. Ils ne servent qu’au jugement de la valeur technique de l’offre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TATIONS A PRIX UNITAI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20"/>
        <w:gridCol w:w="2551"/>
        <w:gridCol w:w="788"/>
        <w:gridCol w:w="1111"/>
        <w:gridCol w:w="1530"/>
        <w:gridCol w:w="2186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PU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I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E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S (en euro HT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é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s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HT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2 e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 ou la garantie de parfait achèvemen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3 e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ab/>
              <w:tab/>
              <w:tab/>
              <w:tab/>
              <w:tab/>
              <w:t>MONTANT TOTAL HT*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ab/>
              <w:tab/>
              <w:tab/>
              <w:tab/>
              <w:tab/>
              <w:t>TVA 2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ab/>
              <w:tab/>
              <w:tab/>
              <w:tab/>
              <w:tab/>
              <w:t>MONTANT TOTAL TTC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us les prix du présent document incluent tous les frais dont les frais de transport, de secrétariat et de dactylograph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 Montant à reporter dans l’acte d’engagemen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</w:rPr>
        <w:t>Le prestataire (date et cachet)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TATIONS SUR PRIX UNITAI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0"/>
        <w:gridCol w:w="2551"/>
        <w:gridCol w:w="1342"/>
        <w:gridCol w:w="1388"/>
        <w:gridCol w:w="2882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PU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I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E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S (en euro HT)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FFRE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TTRES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2 e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 ou la garantie de parfait achèvemen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2 e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us les prix du présent bordereau de prix incluent tous les frais dont les frais de transport, de secrétariat et de dactylographie.</w:t>
      </w:r>
    </w:p>
    <w:p>
      <w:pPr>
        <w:pStyle w:val="Contents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4118"/>
      </w:tblGrid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OTAL DES PRESTATIONS SUR PRIX UNITAIRES (PU) (montant €HT)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APITULATIF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4118"/>
      </w:tblGrid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100" w:after="10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FORFAITAIRES € HT * (CONCEPTION PHASES DCE et REALISATION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10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S € HT *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10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€ HT *</w:t>
            </w:r>
          </w:p>
          <w:p>
            <w:pPr>
              <w:pStyle w:val="NormalWeb"/>
              <w:spacing w:before="10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FORFAITAIRES + UNITAIRES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10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 20,0 % *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10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€ TTC *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*) Montants à reporter dans l’acte d’engag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/>
      </w:pPr>
      <w:r>
        <w:rPr>
          <w:rFonts w:cs="Calibri" w:ascii="Calibri" w:hAnsi="Calibri"/>
        </w:rPr>
        <w:t>A…………………………., le……………………………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Le prestataire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66115</w:t>
      <w:tab/>
      <w:tab/>
      <w:t>Projet n°25-PCO005-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30:00Z</dcterms:created>
  <dc:creator>MARCHAND Quentin IMI</dc:creator>
  <dc:description/>
  <cp:keywords/>
  <dc:language>en-US</dc:language>
  <cp:lastModifiedBy>PAES Jose SA CE MINDEF</cp:lastModifiedBy>
  <cp:lastPrinted>2020-03-18T14:44:00Z</cp:lastPrinted>
  <dcterms:modified xsi:type="dcterms:W3CDTF">2025-10-16T14:09:00Z</dcterms:modified>
  <cp:revision>15</cp:revision>
  <dc:subject/>
  <dc:title>CAHIER DES CLAUSES PARTICULIERES</dc:title>
</cp:coreProperties>
</file>